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14"/>
        <w:gridCol w:w="980"/>
        <w:gridCol w:w="2091"/>
        <w:gridCol w:w="3898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1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 отчество</w:t>
            </w:r>
          </w:p>
        </w:tc>
        <w:tc>
          <w:tcPr>
            <w:tcW w:w="598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хомирова Елена Валерьевна</w:t>
            </w:r>
          </w:p>
        </w:tc>
      </w:tr>
      <w:tr>
        <w:trPr>
          <w:trHeight w:val="425" w:hRule="atLeast"/>
        </w:trPr>
        <w:tc>
          <w:tcPr>
            <w:tcW w:w="361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ион</w:t>
            </w:r>
          </w:p>
        </w:tc>
        <w:tc>
          <w:tcPr>
            <w:tcW w:w="598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1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8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61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и/или название школы/ОУ</w:t>
            </w:r>
          </w:p>
        </w:tc>
        <w:tc>
          <w:tcPr>
            <w:tcW w:w="598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нный теоретический исследовательский проект по геометрии в 7 классе посвящен теме «Треугольники». В данном проекте будут рассмотрены вопросы: </w:t>
            </w:r>
            <w:r>
              <w:rPr>
                <w:rStyle w:val="Applestylespan"/>
                <w:color w:val="000000"/>
                <w:lang w:val="ru-RU"/>
              </w:rPr>
              <w:t>Есть ли различия в треугольниках?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Как можно определить вид треугольника?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Когда два треугольника равны?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Style w:val="Applestylespan"/>
                <w:color w:val="000000"/>
                <w:lang w:val="ru-RU"/>
              </w:rPr>
              <w:t>В каком треугольнике медиана, высота и биссектриса, проведенные из одной вершины, причем любой, совпадают?</w:t>
            </w:r>
            <w:r>
              <w:rPr>
                <w:lang w:val="ru-RU"/>
              </w:rPr>
              <w:t xml:space="preserve"> Проект направлен на повышение интереса к математике, развитие познавательной активности учащихся, самостоятельности, развития речи; способности на основе полученных сведений и теоретических знаний создавать новые продукты на основе умений находить, анализировать, обрабатывать, оценивать и создавать информацию в разных формах. </w:t>
            </w:r>
            <w:r>
              <w:rPr/>
              <w:t>Проект способствует саморазвитию и проявлению индивидуальност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1 недель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Стандарт основного общего образования по геометрии</w:t>
            </w:r>
          </w:p>
          <w:p>
            <w:pPr>
              <w:pStyle w:val="Style15"/>
              <w:spacing w:before="0" w:after="280"/>
              <w:rPr/>
            </w:pPr>
            <w:r>
              <w:rPr/>
              <w:t>Треугольники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Цели: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-обеспечение понимания фундаментальности изучаемого геометрического объекта «треугольник»;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-освоение учащимися необходимых и достаточных знаний по теме «Треугольники», умений решать типовые задачи;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-обобщение и систематизацию учебного материала по теме;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-обучение проведению практических экспериментов, умениям делать аргументированные выводы, применять знания к решению новых задач и проблем;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-освоение учениками приёмов и методов выдвижения гипотез и проведения доказательств в геометрии.</w:t>
            </w:r>
          </w:p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: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обучение школьников самостоятельной работе с различными источниками информации, отбору необходимого, сравнению и установлению связей между известными фактами и явлениями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формирование навыков анализа полученной информации и её применения к решению проблем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развитие таких качеств мышления, как гибкость, критичность, широта, глубина, логичность, быстрота и т.п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обучение мыслительным операциям сравнения, классификации, обобщения, анализа и синтеза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развитие интуиции, способности предвидеть последствия принимаемых решений, умения устанавливать причинно-следственные связи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формирование коммуникативных навыков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 xml:space="preserve">После завершения проекта учащиеся смогут: 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Уверенно работать на компьютере и в интернете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Работать в коллективе, в группе.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Самостоятельно работать с большими объемами информации, видеть проблему и наметить пути ее решения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ополагающий вопрос 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rStyle w:val="Applestylespan"/>
                <w:color w:val="000000"/>
              </w:rPr>
              <w:t>Всегда ли третий лишний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423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бные вопросы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rStyle w:val="Applestylespan"/>
                <w:color w:val="000000"/>
                <w:lang w:val="ru-RU"/>
              </w:rPr>
              <w:t>Есть ли различия в треугольниках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Как можно определить вид треугольника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Когда два треугольника равны?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Applestylespan"/>
                <w:color w:val="000000"/>
                <w:lang w:val="ru-RU"/>
              </w:rPr>
              <w:t>В каком треугольнике медиана, высота и биссектриса, проведенные из одной вершины, причем любой, совпадают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423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Style w:val="Applestylespan"/>
                <w:color w:val="000000"/>
              </w:rPr>
              <w:t>Что такое треугольник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Какие треугольники называются равными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Что такое стороны, вершины и углы треугольника?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Что такое признак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63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8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63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водная презентация учителя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просный лист</w:t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ланирование работы в группах</w:t>
            </w:r>
          </w:p>
        </w:tc>
        <w:tc>
          <w:tcPr>
            <w:tcW w:w="307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межуточный контроль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38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кроссворда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тес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  <w:t>Презентация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lang w:val="ru-RU"/>
              </w:rPr>
              <w:t>помогает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определиться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интересами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сформировать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группы</w:t>
            </w:r>
            <w:r>
              <w:rPr>
                <w:rFonts w:cs="Baskerville Old Face" w:ascii="Baskerville Old Face" w:hAnsi="Baskerville Old Face"/>
                <w:lang w:val="ru-RU"/>
              </w:rPr>
              <w:t xml:space="preserve"> </w:t>
            </w:r>
            <w:r>
              <w:rPr>
                <w:lang w:val="ru-RU"/>
              </w:rPr>
              <w:t>проекта</w:t>
            </w:r>
          </w:p>
          <w:p>
            <w:pPr>
              <w:pStyle w:val="Normal"/>
              <w:shd w:fill="FFFFFF" w:val="clear"/>
              <w:ind w:left="72" w:hanging="0"/>
              <w:rPr>
                <w:lang w:val="ru-RU"/>
              </w:rPr>
            </w:pPr>
            <w:r>
              <w:rPr>
                <w:i/>
                <w:u w:val="single"/>
                <w:lang w:val="ru-RU"/>
              </w:rPr>
              <w:t>Опросный лист</w:t>
            </w: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>с помощью него учитель узнает информацию о детях по данному проекту, те что они знают, а что нет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определить, кто какими вопросами будет заниматься внутри каждой группы. 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Промежуточный контрол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ителю контролировать деятельность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ритерий оценива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следить за правильностью выполнения своих работ для достижения высокого результата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помощью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самооценки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щиеся анализируют свою работу, выявляют те качества, которые они приобрели  в процессе работы над проектом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ритерии оценивания кроссворда, те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ют достичь высокого результата их выполн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этап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ганизационно-подготовительны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чителем буклета для родителей, вводной презентации для учащихся;</w:t>
            </w:r>
            <w:bookmarkStart w:id="0" w:name="2._.D1.8D.D1.82.D0.B0.D0.BF._.D0.9E.D0.B"/>
            <w:bookmarkEnd w:id="0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ru-RU"/>
              </w:rPr>
              <w:t>Выявление предварительных знаний детей по теме проекта (Опросный лист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Формирование групп уча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суждение со школьниками возможных источников информац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Знакомство с критериями оценки работ</w:t>
            </w:r>
          </w:p>
          <w:p>
            <w:pPr>
              <w:pStyle w:val="Heading4"/>
              <w:spacing w:before="20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этап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следовательский. 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</w:rPr>
              <w:t>Исследования, проводимые в рамках проекта: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lang w:val="ru-RU"/>
              </w:rPr>
              <w:t>Первая группа «1 признак»</w:t>
            </w:r>
            <w:r>
              <w:rPr>
                <w:lang w:val="ru-RU"/>
              </w:rPr>
              <w:t xml:space="preserve"> исследует вопрос: Треугольник. 1-ый признак равенства треугольников.</w:t>
            </w:r>
            <w:r>
              <w:rPr>
                <w:color w:val="000000"/>
                <w:sz w:val="20"/>
                <w:szCs w:val="20"/>
                <w:shd w:fill="00FFFF" w:val="clear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lang w:val="ru-RU"/>
              </w:rPr>
              <w:t>Вторая групп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«2 признак» </w:t>
            </w:r>
            <w:r>
              <w:rPr>
                <w:lang w:val="ru-RU"/>
              </w:rPr>
              <w:t>исследует вопрос: Медиана, высота, биссектриса треугольника. 2-ой признак равенства треугольников.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lang w:val="ru-RU"/>
              </w:rPr>
              <w:t xml:space="preserve">Третья группа «3 признак» </w:t>
            </w:r>
            <w:r>
              <w:rPr>
                <w:lang w:val="ru-RU"/>
              </w:rPr>
              <w:t>исследуют вопрос: Равнобедренный треугольник. 3-ий признак равенства треугольников.</w:t>
            </w:r>
          </w:p>
          <w:p>
            <w:pPr>
              <w:pStyle w:val="Heading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этап.</w:t>
            </w:r>
            <w:r>
              <w:rPr>
                <w:rStyle w:val="Mwheadlin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оговый. Защита проекта </w:t>
            </w:r>
          </w:p>
          <w:p>
            <w:pPr>
              <w:pStyle w:val="Style15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 xml:space="preserve">Итоговая конференция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Рефлексия участников проекта</w:t>
            </w:r>
          </w:p>
          <w:p>
            <w:pPr>
              <w:pStyle w:val="Style15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b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е учащиеся сами выбирают для себя задания, которые они смогут выполнить. Учитель должен им объяснить задачи и план выполнения работы.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материалы должны быть на родном языке, чтоб ученику было проще освоить материал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даренный ученик 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таких детей можно придумать дополнительные исследования, поверх того, что делают остальные учащие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принтер, сканер и тд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 и тд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ериалы на печатной основе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С. Атанасян Геометрия 7-9 класс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нет-ресурсы</w:t>
            </w:r>
          </w:p>
        </w:tc>
        <w:tc>
          <w:tcPr>
            <w:tcW w:w="718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ru.wikipedia.org/wiki/Треугольник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univer.omsk.su/omsk/Edu/Rusanova/triangls.htm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8;&#1077;&#1091;&#1075;&#1086;&#1083;&#1100;&#1085;&#1080;&#1082;" TargetMode="External"/><Relationship Id="rId3" Type="http://schemas.openxmlformats.org/officeDocument/2006/relationships/hyperlink" Target="http://www.univer.omsk.su/omsk/Edu/Rusanova/triangl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26:00Z</dcterms:created>
  <dc:creator>ivt</dc:creator>
  <dc:description/>
  <cp:keywords/>
  <dc:language>en-US</dc:language>
  <cp:lastModifiedBy>Комп</cp:lastModifiedBy>
  <dcterms:modified xsi:type="dcterms:W3CDTF">2011-05-31T14:26:00Z</dcterms:modified>
  <cp:revision>2</cp:revision>
  <dc:subject/>
  <dc:title>Автор проекта </dc:title>
</cp:coreProperties>
</file>